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���������������������������������������������������������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/�����������/  /�\  \�����/  /���������/  /��/  /�������/  /�\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  ���\   /��//  /  /  //��/ \  ���\     /  /  /   ���\\���   ���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/ ���\  \ /  //  /  /  //  /   ��\   \   /  /  /  /����� �/     \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�������  //  //  /  /  //  //������   /  /  /  /   ������//  /\   \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//  //  /  /  //  //         /  /  /  /         //  /  \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  _____//__//__/  /__//__/ \   _____/  /__/   \   _____//__/    \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_//������������������������\\_//��������������\\_//�������������\\__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               ���                ���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  ___  _  _   __       ____   ____   _____   ______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��\\ //�� //  \\ //\\     //��\\ //��\\ //�//\\ //�\\�\\���\\��/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/// �\ //   /// �\\\    \\   \\\����/// // /// �\ \\ \\   \\ \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////���//   ////��� \\    \\   \\\\��// // ////���  \\ \\   \\ 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����/ \����X����/ \����/ \����/\��� / \\// // // \����/ // //   // \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/   \  / \  /   \  /   \  /  \  /   \/ // //   \  / // //   // 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/     \/   \/     \/     \/    \/      // //     \/ // //   //&lt;ev/&gt;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ga D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d by Mike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version finished - 22/04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100% 68000 assembler, who needs compilers to do GEM based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Shareware message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Shareware message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Shareware message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Shareware message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Shareware message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MEGA DEPACK from version 2.10 upwards are now SHARE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work put into it and answering letters has meant I feel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from anyone who uses it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 please include an SAE/IRC's and a disk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est updates and/or any new projects I hav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pay or you have written some nice pd/shareware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ike receiving new s/w. Any FALCON stuff however will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d!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D libraries are welcome to include this program in their catalogu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reciate a shareware contribution or something similar (Floppy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ways generous with free pd disk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 disk based magazines then you may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en please send me a copy of the disk as you are gett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retain copywrite on my own source and the packer authors to th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odify,change or rip off any code without my pri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this documentation MUST be included with the program file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The legal bits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as completely as possible and only make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s without any 'hacking around' and as such should no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 If for any reason damage is caused then I cannot be h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it. You use the program at you're own risk. To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y mishaps you should save the depacked files out 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r in a different fold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How to use it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decide on how you wish to use the program, Mega Depack 2 can ru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or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S AN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 as MEGA_DP2.ACC and copy it into the root directory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MEGA_DP2.RSC must also be presen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as MEGA_DP2.PRG and copy it where you like. DO NOT copy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older because it uses GEM which is not initialised until after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programs have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version 2.10 MEGA DEPACK will now accept simple parame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You may either specify a single filename 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 the unpacked files will overwrite the packed ones and an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mory erro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 of machines with TOS v2 or greater can drag the program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and then directories or files can simply be dragged to it. I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n you must set the default directory as APPLICATION and the PAT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ULL PATH. This has also been tested with TERADESK and see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see no reason why it shouldn't work with other deplacement deskto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has been tested on TOS v4.0 (on my FALCON030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it is a simple commandline so please don't upset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! I wouldn't trust it past *.* or single filenames in fact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in a file for unpacking click on the LOAD button. A filese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nd you can select a file for unpacking. The file will the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will be made to unpack it. If a successful attempt is mad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button will be mad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save button will bring up a file selector where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save to. Clicking on cancel will abort the sa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up is the batch option. Click on the BATCH button and the option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or normal batch mode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batch will search all sub directories whilst a normal b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o the files in the selected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a file selector will appear, select the path that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selector will now appear, this time select the destina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s will be saved to. If you select cancel then the load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After this the files will be loaded,depacked and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files which cannot be easily recognised and requir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emselves on how to unp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hes are - ice 2.0 and 2.2 have header Ic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pompey datafiles have trailer PO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om v3.1,3.3 and thunder 1,2 all have header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ccurs you are given a choice of depackers to use or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Choose what you think is the right depacker. It will more than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 or produce garbage if it is the wrong choice so save it ou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name and check it. If something is wrong then try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on the packers supported and on how to use the functions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Extra bits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of v2 is the ability to recognise several popula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y be packed others may not but mega depack2 will reccommend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/use/depack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s recognised are LHARC, ARC, ZOO, PK ZIP, IFF, DEGAS unp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 pics, NEO animation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EGA DEPACK 2 cannot depack a file but suspects that it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then please send it to me. If you have written a new packer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spot packed file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 depack may say that it could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packed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a mesage when loaded e.g 'blah packer v555555 depack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es the colours in a hypnotic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Future enhancements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enhancements to this program are 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similer techniques employed by the 'naughty' unpacker to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unknown program types - MAYB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task properly in MULTITOS. It runs but doesn't multi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pain actually - memory problems trying to allocate 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ck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Acknowledgements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Delany at Floppyshop - the best pd/shareware library in the uk!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Frisby               - supplier of packers and also the firs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write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&amp; Dave              - asteroids - th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L                        - photochrome simply the best iff convert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                        - for liking star trek and for having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nse of humour (totally trek tastic mate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d collection           - for providing musical help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Order, The Velvet Underground, Sonic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ice to see them getting some recogn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- they have and always will beat nirv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y day!), Public Enemy, 808 state, The By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shamen, NIN, The Revolting Cocks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mal scream and many others no mai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bbish here *8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SYS DATA               - putting together some powerpack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all the     - Axe (ICE the best on the FALCON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s.                   - Altair (atomic - 3.5 the busines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DC software (dcsqu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agle of Sentry (Sentry p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Firehawks - Speed packer) v3 look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ngo Ruddat - Super Pack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JMP (Q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JPM (pompey &amp; th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ike Coates (bytek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 Ozz (automation &amp; ls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alph Hartmann (happy - a brave early atte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rdies med rez fix was possib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ful contribution he's ever made to the 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ob Northern - very convoluted depa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uss Payne (bytek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omas Questor/Markus Fritze (pfx p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im &amp; Andrew Knipe (jam/jek, g'd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m Hudson (deg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rio inc (spectrum 512 - unispec &amp; digi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superb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Vermillion Pawn (!?) (ivory dragon - st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ny other packer authors I for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Packers supported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packer    versions  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============ 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pak                       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         3.1/3.3/3.5   programs and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3b       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      2.31/2.51     programs and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      5.01          programs and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 pack                    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killer      2.0/3.0    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ss P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squish        1.0/1.2/1.4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 elite                   picture files pc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lum                        programs(both huffed and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                     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            1.1/2.0/2.2   programs and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/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ivory dragon                  programs and datad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           1.0/2.0       programs and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            1/2/3/4       programs and datafiles (lzh,lzw,jam,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k             1.2/1.3       programs and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             1.2           programs and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fx             1.1/2.1    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pey          1.5/1.9/2.6   programs and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mpey          1.7/1.9x/2.3  program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acker     2            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ck           2             programs and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N            ? recent      programs and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y          2.05       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512                 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packer    2/3           programs(+grazey's) and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                       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                  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packer     3             programs and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         1           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         2             programs and data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                      programs (used to pack concerto on STF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2                      programs (used to pack sentrys track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2                          used by some games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3 packe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9 differen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History for v2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(beta) completed on 29/09/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 release completed on 11/10/19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release completed on 23/11/1992. Updated for speed packer 3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ice packer, strange way of saving out files. Its exec files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cker. You have to use a supplied prog which locks into the trap 1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of the packed file is a trap 1 statement and its th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off the de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 completed on 28/11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completed on 10/02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iggest upgrade since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tested with TOS v4.0(FALCON tos) and I think I've uncover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the ROM when doing so!!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recursive batch mode. Wow at last a use for the LINK instructi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handling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change 4PAK recognition as certain C compilers produc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the header that I was chec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Atom v3.3b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powerpack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 completed on 23/0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SUPER PACK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FALCON bug (hopefully, was caused by GEMDOS finding memory for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expanded well out of that ran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the current release of Rob Northerns 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recursive batch mode and dispensed with LINK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2 completed on 22/0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Grazey's version of Speedpacker3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another unknown 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tomic 3.5 check because people tend to edit the tex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ing again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Address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 to send packers, programs o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y address 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ke Wat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2 Gilmor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nbur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cotl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disk, SAE/IRC's to guarantee the next version and a sp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 Please mention the version number as well if you find any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ource then send a don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ct me for legal reason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ally am fed up with people sending me or asking me for cracked s/w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d don't want any,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Watson - 22/04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f the interest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and on with the 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pologies to DOUG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ISTER DEVELOPMENTS are a group of computer enthusiasts who ai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op quality software for the ATARI ST/E/FALCON and AMIGA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it so far has been shareware or PD but who knows what the futu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what we have don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y of these productions then send a cheque for �5 made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NISTER DEVELOPMENTS and state your choice of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STERO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irst ever production. Featured in PUBLIC DOMAIN and on the ST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disk. The best conversion of ASTEROIDS on the ST (modest (huh?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50 frames a second gameplay in MONO and COLOUR flavours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udged code than you can shake a stick at but a gre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ENTIPE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 up to ASTEROIDS and featured on the ST FORMAT coverdisk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version of the classic ATARI shoot 'em up with more than a h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PEDE to it. Super smooth 50hz action and quite a high FUD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GALAX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atest release. A coin op conversion that isn't based on an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!! Another classic conversion that does it at 50hz!! No 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hat took it's place on the ST FORMAT cove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STEROIDS -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irst AMIGA production!! OVERSCAN and sampled sound effects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 new utility to make MULTITOS look more like windows!! And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everyon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 suspect that centipede and galaxians may be ported to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same does not hold true for the FALCON, I have something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lanned in the FALCON games dept (admittedly not as good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uff I saw the other week but then I don't have any ma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 3d for breakfast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nyone for ASTEROIDS for the PC 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